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общеобразовательной учебной дисциплины «Физика» предназначена для профессиональных образовательных организаций, реализующих программы подготовки специалистов среднего звена (ППССЗ),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 и получаемой специальности, профессии СПО (письмо Департамента государственной политики в сфере подготовки рабочих кадров и ДПО Минобрнауки России от 17.03.2015 №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с учётом примерной программы общеобразовательной дисциплины «Физика» для профессиональных образовательных организаций, рекомендованной ФГАУ «ФИРО», 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  <w:t>По профессии  СПО 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Златоустовский индустриальный колледж им. П.П.Ано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567"/>
        <w:rPr/>
      </w:pPr>
      <w:r>
        <w:rPr/>
        <w:t>Разработчик: Шерстнёва Светлана Виктор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411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Cs/>
          <w:i/>
          <w:i/>
        </w:rPr>
      </w:pPr>
      <w:r>
        <w:rPr>
          <w:bCs/>
          <w:i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рограмма общеобразовательной учебной дисциплины «Физика» предназначена для изучения учебной дисциплины «Физика»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, служащих по профессии СПО  43.01.09 Повар, кондитер, в том числе и для обучения студентов- инвалидов и студентов с ОВ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b/>
        </w:rPr>
        <w:t>2. Цел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одержание программы учебной дисциплины «Физика»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 источников  информации  и современных  информацион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Освоение содержания учебной дисциплины «Физик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личност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выстраивать конструктивные взаимоотношения в команде по решению общих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использование различных видов познавательной деятельности для решения физических задач, применение основных  методов  познания  (наблюдения, описания, измерения, эксперимента) для изучения различных сторон окружающей действитель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 с  которыми  возникает  необходимость  сталкиваться  в профессиональной сфе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 генерировать идеи  и  определять  средства, необходимые  для  их  ре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умение использовать различные источники для получения физической  информации, оценивать ее достоверность; умение анализировать и представлять информацию в различных вида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е публично представлять результаты собственного исследования, вести дискуссии, доступно  и  гармонично  сочетая  содержание  и формы  представляемой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предмет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мения обрабатывать результаты измерений, обнаруживать зависимость между физическими  величинами, объяснять полученные результаты и делать выв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умения решать физические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b/>
          <w:b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46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1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1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bCs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1. Дмитриева, В.Ф. Физика для профессий и специальностей технического профиля: учебник для студентов учреждений сред. проф. образования.-М.: Академия, 2016 .- 448с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2. Мякишев, Г.Я. Физика 10-11 класс: Учебник для общеобразовательных учреждений с приложением на электронном носителе: базовый и профессиональный уровни /  Г.Я. Мякишев 21- издание.- М.: Просвещение, 2014. -  366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1. Касьянов, В.А. Физика 10 кл. / В.А.Касьянов. – М.: Дрофа, 2010. Учеб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2. Касьянов, В.А. Физика 11 кл. /В.А.Касьянов. – М.: Дрофа, 2010. Учеб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/>
          <w:bCs/>
        </w:rPr>
        <w:t>Интернет- ресурсы</w:t>
      </w:r>
      <w:r>
        <w:rPr>
          <w:bCs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www.alleng.ru/edu/phys.htm (Образовательные ресурсы Интернета — Физика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Информационные образовательные ресурсы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ля обучения студентов-инвалидов и студентов с ОВЗ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сновная и дополнительная литература, используемые ресурсы Интерне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сурсы АСУ Проколлед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32:00Z</dcterms:created>
  <dc:creator>Марина Александровна</dc:creator>
  <dc:description/>
  <dc:language>en-US</dc:language>
  <cp:lastModifiedBy>Екатерина</cp:lastModifiedBy>
  <cp:lastPrinted>2016-02-01T09:27:00Z</cp:lastPrinted>
  <dcterms:modified xsi:type="dcterms:W3CDTF">2019-02-10T09:32:00Z</dcterms:modified>
  <cp:revision>2</cp:revision>
  <dc:subject/>
  <dc:title>ПРОГРАММА УЧЕБНОЙ ДИСЦИПЛИНЫ</dc:title>
</cp:coreProperties>
</file>